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12                                                                                     №  6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решение Совета № 56 от 16  ноября 2012 года «Об увеличении размеров денежного вознаграждения лиц, замещающих муниципальные должности, и окладов месячного денежного содержания муниципальных служащих  сельского  поселения  «Богомягковское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. 135 Трудового Кодекса Российской Федерации, Уставом сельского  поселения  «Богомягковское», учитывая постановление Правительства Забайкальского края № 471 от 26 октября 2012 года  «О внесении изменений в постановление Правительства Забайкальского края от 27 марта 2012 года № 132 «Об утверждении Методики расчета нормативов формирования расходов на содержание органов местного самоуправления муниципальных районов и городских округов Забайкальского края на 2012 год», в связи с незаконным  увеличением размера денежного вознаграждения лиц, замещающих муниципальные должности, и окладов месячного денежного содержания  по должностям муниципальной службы сельского  поселения «Богомягковское» с 01 января 2012 года,  Совет  сельского  поселения «Богомягковское» реши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вязи с незаконным увеличением  с 1 января 2012 года в 1,065 раза размера денежного вознаграждения лиц, замещающих муниципальные должности, и окладов месячного денежного содержания  по должностям муниципальной службы сельского  поселения «Богомягковское», ограничить увеличение размера денежного вознаграждения лиц и окладов месячного содержания, в связи с возмещением  выплаченных денежных  средств работникам администрации,  в бюджет сельского  поселения «Богомягков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№ 56 от 16 ноября 2012  года  считать  утратившим 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извести  увеличение  с 01 октября 2013  года в 1,06 раза размера денежного вознаграждения лиц, замещающих муниципальные должности, и окладов месячного денежного содержания  по должностям муниципальной службы сельского  поселения «Богомягковско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при увеличении денежного вознаграждения лиц, замещающих муниципальные должности, и окладов месячного денежного содержания по должностям муниципальной службы сельского  поселения  «Богомягковское», их размеры подлежат округлению до целого рубля в сторону увели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 распространяется на правоотношения, возникшие с 01.10.2012 год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7:00Z</dcterms:created>
  <dc:creator>WIN7XP</dc:creator>
  <dc:description/>
  <dc:language>en-US</dc:language>
  <cp:lastModifiedBy>user</cp:lastModifiedBy>
  <dcterms:modified xsi:type="dcterms:W3CDTF">2013-09-13T11:37:00Z</dcterms:modified>
  <cp:revision>2</cp:revision>
  <dc:subject/>
  <dc:title>Совет сельского поселения «Богомягковское»</dc:title>
</cp:coreProperties>
</file>